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szCs w:val="20"/>
          <w:u w:val="none"/>
          <w:em w:val="none"/>
        </w:rPr>
        <w:t>о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u w:val="none"/>
          <w:em w:val="none"/>
        </w:rPr>
        <w:t>т  28.11.2019      № 380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О внесении изменений в решение Совета депутатов городского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 от 13.12.2018 № 310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городского округа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рязино на 2019 год и на плановый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период 2020 и 2021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городского 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 от 13.12.2018 № 310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«О бюджете городского округа Фрязино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на 2019 год и на плановый период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020 и 2021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ФРЯЗИНО НА 2019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ского округ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0 188,6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 18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 1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 1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 1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63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271,1</w:t>
            </w:r>
          </w:p>
        </w:tc>
      </w:tr>
      <w:tr>
        <w:trPr>
          <w:trHeight w:val="27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520 110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520 110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520 110,7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2 520 110,7  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29 381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29 381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29 381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29 381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4 01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00:00Z</dcterms:created>
  <dc:creator>Name</dc:creator>
  <dc:description/>
  <dc:language>en-US</dc:language>
  <cp:lastModifiedBy/>
  <cp:lastPrinted>2019-08-09T15:40:00Z</cp:lastPrinted>
  <dcterms:modified xsi:type="dcterms:W3CDTF">2019-12-02T08:09:10Z</dcterms:modified>
  <cp:revision>13</cp:revision>
  <dc:subject/>
  <dc:title>Приложение</dc:title>
</cp:coreProperties>
</file>